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The number one cause of conflict through history and throughout the world today is difference. Differences in the way we talk. Differences in the way we look, like all of them faces that are black and yellow, black and yellow… Even different opinion’s on most things. But, the main differences behind most conflicts, is a difference in religion. </w:t>
      </w:r>
    </w:p>
    <w:p>
      <w:pPr>
        <w:pStyle w:val="Normal"/>
        <w:spacing w:lineRule="auto" w:line="480"/>
        <w:rPr/>
      </w:pPr>
      <w:r>
        <w:rPr/>
        <w:tab/>
        <w:t>Catholicism/Christianity “in all it’s glory”, has probably caused more deaths throughout history then any other religion alone. As much as the followers of it would love to disagree, Catholicism/Christianity is a lot more like the Muslim faith then it’s followers like to admit. The main difference between the two is what symbol they follow and what prophets they believe in. Otherwise, both religions, depending on which sect or interpretation of their holy books you follow, persecute certain people and tell their followers to kill “non-believers”.</w:t>
      </w:r>
    </w:p>
    <w:p>
      <w:pPr>
        <w:pStyle w:val="Normal"/>
        <w:spacing w:lineRule="auto" w:line="480"/>
        <w:rPr/>
      </w:pPr>
      <w:r>
        <w:rPr/>
        <w:tab/>
        <w:t xml:space="preserve">Throughout history however, both religions have fought time and time again. Four thousand hungry children leave us per hour from starvation, while billions are spent on bombs, creating death showers. Just because they believe they are the best, and whoever doesn’t follow the same exact ideology would just have to be wiped out. But why fight, if we’re ore alike then you are different? What drives peoples beliefs that one is better than the other anyway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0:00Z</dcterms:created>
  <dc:creator>SFSD</dc:creator>
  <dc:description/>
  <cp:keywords/>
  <dc:language>en-US</dc:language>
  <cp:lastModifiedBy>SFSD</cp:lastModifiedBy>
  <dcterms:modified xsi:type="dcterms:W3CDTF">2011-10-11T13:50:00Z</dcterms:modified>
  <cp:revision>3</cp:revision>
  <dc:subject/>
  <dc:title/>
</cp:coreProperties>
</file>