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ab/>
        <w:t>“Beep” goes the camcorder as I finish recording Jack Gordon’s’ audio for the homecoming video.</w:t>
      </w:r>
    </w:p>
    <w:p>
      <w:pPr>
        <w:pStyle w:val="Normal"/>
        <w:spacing w:lineRule="auto" w:line="480"/>
        <w:rPr/>
      </w:pPr>
      <w:r>
        <w:rPr/>
        <w:tab/>
        <w:t>“Thanks John. Way to go on this whole project by the way, it sounds really great,” proclaims Jack as he steps out the door of room A252, “see you later.”</w:t>
      </w:r>
    </w:p>
    <w:p>
      <w:pPr>
        <w:pStyle w:val="Normal"/>
        <w:spacing w:lineRule="auto" w:line="480"/>
        <w:rPr/>
      </w:pPr>
      <w:r>
        <w:rPr/>
        <w:tab/>
        <w:t>“Yup, bye” I say, unmeaningful and annoyed. Why couldn’t they have just all met with me a week ago like I wanted them to? Now I only have two days until the video is due and I’m just finishing up the audio. This is all I can think about on my way out of the school.</w:t>
      </w:r>
    </w:p>
    <w:p>
      <w:pPr>
        <w:pStyle w:val="Normal"/>
        <w:spacing w:lineRule="auto" w:line="480"/>
        <w:rPr/>
      </w:pPr>
      <w:r>
        <w:rPr/>
        <w:tab/>
        <w:t>Walking through a chilling wind in the teachers’ parking lot behind the school, I suddenly get a text from her. She is wondering where I have been while she has been waiting for me. Although, I had told her what I was doing at the time and why she should just go home, she still chose to wait. I can not tell if it is stupidity or love that has kept her here for me. My feelings for her are still uncertain as she questions every move I make.</w:t>
      </w:r>
    </w:p>
    <w:p>
      <w:pPr>
        <w:pStyle w:val="Normal"/>
        <w:spacing w:lineRule="auto" w:line="480"/>
        <w:rPr/>
      </w:pPr>
      <w:r>
        <w:rPr/>
        <w:tab/>
        <w:t>Whistles blast in the distance as Hermanson, and the other football coaches, push our championship team forward into exhaustion on the practice field. I look to observe that the once fervent green grass is beginning to turn brown under the cleats that constantly pound it down and squash the life out of them along with the cold autumn weather. Out the corner of my eye, I can see that the once thriving experienced football team is falling victim to the fatigue of its younger member majorities’ inexperience.</w:t>
      </w:r>
    </w:p>
    <w:p>
      <w:pPr>
        <w:pStyle w:val="Normal"/>
        <w:spacing w:lineRule="auto" w:line="480"/>
        <w:rPr/>
      </w:pPr>
      <w:r>
        <w:rPr/>
        <w:tab/>
        <w:t>I climb into my car and drive home, avoiding the inconsistent and inconvenient road construction in my way. The calming country music of KIKN 100.5FM, plays on the stock speakers of my two decade old 1990 Buick, LeSabre. “Old Faithful” I call her, because the old car gets me to where I am going safely, even with all the abuse I put it through.</w:t>
      </w:r>
    </w:p>
    <w:p>
      <w:pPr>
        <w:pStyle w:val="Normal"/>
        <w:spacing w:lineRule="auto" w:line="480"/>
        <w:rPr/>
      </w:pPr>
      <w:r>
        <w:rPr/>
        <w:tab/>
        <w:t xml:space="preserve">I pull into the </w:t>
      </w:r>
      <w:r>
        <w:rPr>
          <w:i/>
        </w:rPr>
        <w:t>suburb</w:t>
      </w:r>
      <w:r>
        <w:rPr/>
        <w:t xml:space="preserve"> where I live, on the outskirts of the </w:t>
      </w:r>
      <w:r>
        <w:rPr>
          <w:i/>
        </w:rPr>
        <w:t>ghetto</w:t>
      </w:r>
      <w:r>
        <w:rPr/>
        <w:t xml:space="preserve"> of town. It is my neighborhood. It used to be my home. I am only a senior in high school, but those fine memories of a simpler time seem so long ago. My neighborhood friends are long gone, leaving their homes and forgotten lives behind them. I pass the old </w:t>
      </w:r>
      <w:r>
        <w:rPr>
          <w:i/>
        </w:rPr>
        <w:t>hot spots</w:t>
      </w:r>
      <w:r>
        <w:rPr/>
        <w:t xml:space="preserve"> that bring flashbacks more vivid then any photograph or video ever could. Like a veteran of war, I’ve grown weary of remembering these “better times” and would rather die. </w:t>
      </w:r>
    </w:p>
    <w:p>
      <w:pPr>
        <w:pStyle w:val="Normal"/>
        <w:spacing w:lineRule="auto" w:line="480"/>
        <w:rPr/>
      </w:pPr>
      <w:r>
        <w:rPr/>
        <w:tab/>
        <w:t xml:space="preserve">I distinguish the dirt trail that leads into the tall trees of the old shaded woods where we used to ride our bikes in </w:t>
      </w:r>
      <w:r>
        <w:rPr>
          <w:i/>
        </w:rPr>
        <w:t>the bowl</w:t>
      </w:r>
      <w:r>
        <w:rPr/>
        <w:t>. A little further down the road I observe the field where we would spend each evening playing some kind of ball. All of them grand things, that have been blown away with the dust of the wind and by the sands of time.</w:t>
      </w:r>
    </w:p>
    <w:p>
      <w:pPr>
        <w:pStyle w:val="Normal"/>
        <w:spacing w:lineRule="auto" w:line="480"/>
        <w:rPr/>
      </w:pPr>
      <w:r>
        <w:rPr/>
        <w:tab/>
        <w:t xml:space="preserve">Coming back from my thoughts, I pull into my eroding driveway and look at the auburn siding of my house. You would never guess from the façade my family puts on outside of the home that the inside is an outlandish place. I walk into this illusion hoping for a superior night. My dogs welcome me at the door, begging me to let them outside. This reaction from my dogs towards me approaching home tells me that not a soul has been home for hours. I give the two scruffy pups what they want by means of letting them into the enclosed backyard. That is when I suffer, knowing that as much as I wish that I could let them live in the wild, or as much as they desire to be liberated from this internment, I can’t do anything. </w:t>
      </w:r>
    </w:p>
    <w:p>
      <w:pPr>
        <w:pStyle w:val="Normal"/>
        <w:spacing w:lineRule="auto" w:line="480"/>
        <w:rPr/>
      </w:pPr>
      <w:r>
        <w:rPr/>
        <w:tab/>
        <w:t>Looking over curiously at my old hand-me-down table with the different colored chairs, I can see four different college visit invitations lying there. I pick them up and drop them dully into the trash. There is no way I can afford to go to an out of state school, and if I am staying in state, I will go to the University Center for my generals, so these invitations are unneeded. My mind wonders closer to insanity with each passing moment in time as I think about the mandatory but ridiculous cost of many useless college courses. Why and when will I use calculus with a psychology or history degree?</w:t>
      </w:r>
    </w:p>
    <w:p>
      <w:pPr>
        <w:pStyle w:val="Normal"/>
        <w:spacing w:lineRule="auto" w:line="480"/>
        <w:rPr/>
      </w:pPr>
      <w:r>
        <w:rPr/>
        <w:tab/>
        <w:t xml:space="preserve">Plopping down on my couch, I flip on the TV and check the DVR for recorded shows. I see </w:t>
      </w:r>
      <w:r>
        <w:rPr>
          <w:i/>
        </w:rPr>
        <w:t xml:space="preserve">Legends of the Fall </w:t>
      </w:r>
      <w:r>
        <w:rPr/>
        <w:t>and remember that I had asked my mother to record it for me. After an hour of satisfied viewing time, I begin to drift off to sleep. In a half doze, I am suddenly startled by the noise of the garage door opening. Panicking, I decide that the best decision is to fake sleep long enough to actually pass out.</w:t>
      </w:r>
    </w:p>
    <w:p>
      <w:pPr>
        <w:pStyle w:val="Normal"/>
        <w:spacing w:lineRule="auto" w:line="480"/>
        <w:rPr/>
      </w:pPr>
      <w:r>
        <w:rPr/>
        <w:tab/>
        <w:t xml:space="preserve">Dreading that my mother will notice me awake, I lay waiting face down on the couch. She enters the house and I can feel her tired eyes stare at my quizzically. With love, she calls to me, hoping to receive an answer. Deathly silent we wait for one another. I just want her to continue on her way. She would just like for me to get up and be happily doing something, anything. </w:t>
      </w:r>
    </w:p>
    <w:p>
      <w:pPr>
        <w:pStyle w:val="Normal"/>
        <w:spacing w:lineRule="auto" w:line="480"/>
        <w:rPr/>
      </w:pPr>
      <w:r>
        <w:rPr/>
        <w:tab/>
        <w:t xml:space="preserve">Ever since I quit debate and football, and went through depression, all in one semester, she has worried about me. Knowing she has better things to worry about then me, I ignore many of her requests for me to find productive things to do. She doesn’t understand that I am happy with the way things are now. </w:t>
      </w:r>
    </w:p>
    <w:p>
      <w:pPr>
        <w:pStyle w:val="Normal"/>
        <w:spacing w:lineRule="auto" w:line="480"/>
        <w:rPr/>
      </w:pPr>
      <w:r>
        <w:rPr/>
        <w:tab/>
        <w:t>“Stay home tonight. Be home by eleven. I wish you wouldn’t do those certain things you do. I wish you would do more around the house,” she states. “More,” she says, as if I don’t already do almost every chore in our house. She makes these statements; as if they are more orders then they are requests.</w:t>
      </w:r>
    </w:p>
    <w:p>
      <w:pPr>
        <w:pStyle w:val="Normal"/>
        <w:spacing w:lineRule="auto" w:line="480"/>
        <w:rPr/>
      </w:pPr>
      <w:r>
        <w:rPr/>
        <w:tab/>
        <w:t xml:space="preserve">I cannot stand being chained down and imprisoned as if I am some sort of bad person. Next to my younger brother Shawn, I do more work then any of my other brothers. I hold a job; do homework, chores, and activities. Deserved, is what I personally think of my own behavior and the things I choose to do. That is all I think about as I fall asleep on my couch. </w:t>
      </w:r>
    </w:p>
    <w:p>
      <w:pPr>
        <w:pStyle w:val="Normal"/>
        <w:spacing w:lineRule="auto" w:line="480"/>
        <w:rPr/>
      </w:pPr>
      <w:r>
        <w:rPr/>
        <w:tab/>
        <w:t>I wake up hours later, ready to work on my homework. I waltz into my mommas’ room to search through the Rubbermaid tub of pictures.</w:t>
      </w:r>
    </w:p>
    <w:p>
      <w:pPr>
        <w:pStyle w:val="Normal"/>
        <w:spacing w:lineRule="auto" w:line="480"/>
        <w:rPr/>
      </w:pPr>
      <w:r>
        <w:rPr/>
        <w:tab/>
        <w:t xml:space="preserve">Do I choose the picture from my fifth birthday party, when I was oblivious to my parents’ arguments? What about the picture of me while I was in California, living in a superficial happiness that would never last, but hoping that it would? How about my football magnet, so then I could tell the entire class about everything I loathe about sports even though I was in a lot of them? I don’t enjoy looking back on these superficial things, because it only increases my depression and lack of enjoyment of things. </w:t>
      </w:r>
    </w:p>
    <w:p>
      <w:pPr>
        <w:pStyle w:val="Normal"/>
        <w:spacing w:lineRule="auto" w:line="480"/>
        <w:rPr/>
      </w:pPr>
      <w:r>
        <w:rPr/>
        <w:tab/>
        <w:t>It is not my fault that I am so pessimistic, but rather the middle class world I grew and will continue growing through my entire life. The more optimistic I am about things, I’ve learned, the more I am disappointed. On the contrary, if you are always pessimistic, you are rarely disappointed, and rather ecstatic about the world and what is happening around you.</w:t>
      </w:r>
    </w:p>
    <w:p>
      <w:pPr>
        <w:pStyle w:val="Normal"/>
        <w:spacing w:lineRule="auto" w:line="480"/>
        <w:rPr/>
      </w:pPr>
      <w:r>
        <w:rPr/>
        <w:tab/>
        <w:t xml:space="preserve">Hence, instead of choosing any one of my so called joyful memories, that would only have taken up two pages of writing, if that. I chose to tell about the day I went home, attempting to choose a picture and why I could not. In a very </w:t>
      </w:r>
      <w:r>
        <w:rPr>
          <w:i/>
        </w:rPr>
        <w:t>enlightened</w:t>
      </w:r>
      <w:r>
        <w:rPr/>
        <w:t xml:space="preserve"> sense it is still on topic, and more creative then many people will be. For this reason, I believe that I still deserve proficient grade on this paper.</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John Cordell</w:t>
    </w:r>
  </w:p>
  <w:p>
    <w:pPr>
      <w:pStyle w:val="Header"/>
      <w:jc w:val="right"/>
      <w:rPr/>
    </w:pPr>
    <w:r>
      <w:rPr/>
      <w:fldChar w:fldCharType="begin"/>
    </w:r>
    <w:r>
      <w:rPr/>
      <w:instrText xml:space="preserve"> DATE \@"M\/d\/yyyy" </w:instrText>
    </w:r>
    <w:r>
      <w:rPr/>
      <w:fldChar w:fldCharType="separate"/>
    </w:r>
    <w:r>
      <w:rPr/>
      <w:t>7/31/2026</w:t>
    </w:r>
    <w:r>
      <w:rPr/>
      <w:fldChar w:fldCharType="end"/>
    </w:r>
  </w:p>
  <w:p>
    <w:pPr>
      <w:pStyle w:val="Header"/>
      <w:jc w:val="right"/>
      <w:rPr/>
    </w:pPr>
    <w:r>
      <w:rPr/>
      <w:t>Per. 1</w:t>
    </w:r>
  </w:p>
  <w:p>
    <w:pPr>
      <w:pStyle w:val="Header"/>
      <w:jc w:val="right"/>
      <w:rPr/>
    </w:pPr>
    <w:r>
      <w:rPr/>
      <w:t>Halgerson</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3:30:00Z</dcterms:created>
  <dc:creator>SFSD</dc:creator>
  <dc:description/>
  <cp:keywords/>
  <dc:language>en-US</dc:language>
  <cp:lastModifiedBy>SFSD</cp:lastModifiedBy>
  <dcterms:modified xsi:type="dcterms:W3CDTF">2011-10-06T14:05:00Z</dcterms:modified>
  <cp:revision>5</cp:revision>
  <dc:subject/>
  <dc:title/>
</cp:coreProperties>
</file>