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tab/>
        <w:t>“</w:t>
      </w:r>
      <w:r>
        <w:rPr>
          <w:color w:val="333333"/>
          <w:lang w:val="en"/>
        </w:rPr>
        <w:t>I am young, I am twenty years old; yet I know nothing of life but despair, death, fear, and fatuous superficiality cast over an abyss of sorrow.”-</w:t>
      </w:r>
      <w:r>
        <w:rPr>
          <w:color w:val="333333"/>
          <w:u w:val="single"/>
          <w:lang w:val="en"/>
        </w:rPr>
        <w:t>All Quiet on the Western Front.</w:t>
      </w:r>
    </w:p>
    <w:p>
      <w:pPr>
        <w:pStyle w:val="Normal"/>
        <w:spacing w:lineRule="auto" w:line="480"/>
        <w:rPr/>
      </w:pPr>
      <w:r>
        <w:rPr>
          <w:i/>
          <w:color w:val="333333"/>
          <w:lang w:val="en"/>
        </w:rPr>
        <w:tab/>
      </w:r>
      <w:r>
        <w:rPr>
          <w:color w:val="333333"/>
          <w:lang w:val="en"/>
        </w:rPr>
        <w:t>I live my life by quotes. From the Notorious B.I.G. and Pink Floyd to Socrates and Edison and everyone in between, they describe the way I feel. Thoreau used to be one of my favorites until I found out he was full of it. But I guess that happens with a lot of great things in life.</w:t>
      </w:r>
    </w:p>
    <w:p>
      <w:pPr>
        <w:pStyle w:val="Normal"/>
        <w:spacing w:lineRule="auto" w:line="480"/>
        <w:rPr>
          <w:color w:val="333333"/>
          <w:lang w:val="en"/>
        </w:rPr>
      </w:pPr>
      <w:r>
        <w:rPr>
          <w:color w:val="333333"/>
          <w:lang w:val="en"/>
        </w:rPr>
        <w:tab/>
        <w:t xml:space="preserve">My name is Dalton, but my friends call me “D”. I am 18, on the verge of graduation, deep in depression, and full of questions. My life from an outside, ignorant point of view seems just like any other. Whether you see the intelligent or dopey jock with a fun and loving family, or the druggy loser from down the block with a hard knocked life, both could be considered correct. All of those things are a part of me, making me who I am. It just depends on the day. </w:t>
      </w:r>
    </w:p>
    <w:p>
      <w:pPr>
        <w:pStyle w:val="Normal"/>
        <w:spacing w:lineRule="auto" w:line="480"/>
        <w:rPr>
          <w:color w:val="333333"/>
          <w:lang w:val="en"/>
        </w:rPr>
      </w:pPr>
      <w:r>
        <w:rPr>
          <w:color w:val="333333"/>
          <w:lang w:val="en"/>
        </w:rPr>
        <w:tab/>
        <w:t xml:space="preserve">I have an average height of 5’10”, with blonde hair and blue eyes. The only haircut that works for me is buzzed, although I try to keep it as long as possible as to avoid being considered a neo-nazi skinhead. I weight roughly 250 pounds, and although much of it is muscle from my days playing football, I still consider myself fat. A jack of all trades is what I am, just a regular average Joe. I do a little of this and a little of that, but I am not great at anything, which has caused me to quit at almost everything. Maybe I am just humble, but that is what I truly believe. No subject or activity strongly suits any of my interests. I have been a part of the majority of activities that are at my school. </w:t>
      </w:r>
    </w:p>
    <w:p>
      <w:pPr>
        <w:pStyle w:val="Normal"/>
        <w:spacing w:lineRule="auto" w:line="480"/>
        <w:rPr>
          <w:color w:val="333333"/>
          <w:lang w:val="en"/>
        </w:rPr>
      </w:pPr>
      <w:r>
        <w:rPr>
          <w:color w:val="333333"/>
          <w:lang w:val="en"/>
        </w:rPr>
        <w:tab/>
        <w:t xml:space="preserve">I have been in basketball, wrestling, improv, show choir, chorus, oral interp, band, track, orchestra, newspaper, student council, young democrats, media production, and a rock band. However there were two activities that I spent the majority of my high school career dedicated to. Debate was my favorite activity, with the intensity of it becoming an addiction. I was also part of the football team, which is considered by many to be an “epic war”. Although, if that is true, then debate in my opinion is a world war. Eventually, all most players get tired of playing football, their bodies crumbling under the pressure and torture they put on themselves. Then there is debate, which is the type of war where the soldiers feel the need to get out alive while they still can, but as soon as they’re out, they want to be right back in the field. It’s an addiction they just can not escape. Nothing outside of the activity can even come close to the risky strategy, obsessive dedication, passionate argumentation, and intelligent conversation that surround the debate community. The only thing stopping me from succeeding in either of them was the fact that I was receiving a minimal amount of respect from teammates on the football team. </w:t>
      </w:r>
    </w:p>
    <w:p>
      <w:pPr>
        <w:pStyle w:val="Normal"/>
        <w:spacing w:lineRule="auto" w:line="480"/>
        <w:rPr>
          <w:color w:val="333333"/>
          <w:lang w:val="en"/>
        </w:rPr>
      </w:pPr>
      <w:r>
        <w:rPr>
          <w:color w:val="333333"/>
          <w:lang w:val="en"/>
        </w:rPr>
        <w:tab/>
        <w:t xml:space="preserve">My sophomore year was incredibly difficult for me emotionally. My brother was a starter on the state champion football team. He received all the glory, which was constantly being held over my head as a mocking fact. “You can never be as good as him,” was a constant statement running through my mind and through my acquaintances mouths. This regular reminder drove me to be successful in football. I was always first to every drill, working harder then the rest of the linemen to be top gun. I wanted my spot on the starting squad and I wasn’t going to take no for an answer. </w:t>
      </w:r>
    </w:p>
    <w:p>
      <w:pPr>
        <w:pStyle w:val="Normal"/>
        <w:spacing w:lineRule="auto" w:line="480"/>
        <w:rPr>
          <w:color w:val="333333"/>
          <w:lang w:val="en"/>
        </w:rPr>
      </w:pPr>
      <w:r>
        <w:rPr>
          <w:color w:val="333333"/>
          <w:lang w:val="en"/>
        </w:rPr>
        <w:tab/>
        <w:t>But finally the season came and every game I was the last to get in. So I drove myself to work even harder to earn that spot, I wanted to play more then anything. I would show up to practice and immediately start doing drills, and I would be the last to leave, picking up all the equipment. But I still saw no playing time. In the end, I had seen less then 10 minutes of playing time the entire season. That is less then a full quarter of a football game. Yet, I continued to get told, even after seasons end, that if I wanted to be a starter I would have to continue to work hard. It didn’t make sense. One of the only people to work hard throughout the entire season never saw a single quarter of football, while all the time kids that never showed up for anything were playing every single down. Then the fact that the coaches were continuing to tell every player that if they worked hard, they would start, didn’t add up. The conclusion for me was that it was a joke that wasn’t funny. I was finished with football after that, falling into a deep depression. Then there was debate.</w:t>
      </w:r>
    </w:p>
    <w:p>
      <w:pPr>
        <w:pStyle w:val="Normal"/>
        <w:spacing w:lineRule="auto" w:line="480"/>
        <w:rPr>
          <w:color w:val="333333"/>
          <w:lang w:val="en"/>
        </w:rPr>
      </w:pPr>
      <w:r>
        <w:rPr>
          <w:color w:val="333333"/>
          <w:lang w:val="en"/>
        </w:rPr>
        <w:tab/>
        <w:t>Debate was my vent, helping to release all of the pent of anger I had towards everyone and every thing. I wanted to just lash out sometimes and start hitting something. I couldn’t take it anymore, my problem with football, my brothers’ cocky ego, the school system, the government, my family… everything seemed to be crumbling before my very eyes. I couldn’t take it anymore. So if I couldn’t lash out in anger at the world, then I would consume myself. I began to think of suicide often. How I would do it, and where? What would people’s reaction be? How would this affect everyone?  I began to think that I was just another mindless sheep in the herd.</w:t>
      </w:r>
    </w:p>
    <w:p>
      <w:pPr>
        <w:pStyle w:val="Normal"/>
        <w:spacing w:lineRule="auto" w:line="480"/>
        <w:rPr/>
      </w:pPr>
      <w:r>
        <w:rPr>
          <w:color w:val="333333"/>
          <w:lang w:val="en"/>
        </w:rPr>
        <w:t xml:space="preserve"> </w:t>
      </w:r>
      <w:r>
        <w:rPr>
          <w:color w:val="333333"/>
          <w:lang w:val="en"/>
        </w:rPr>
        <w:tab/>
        <w:t xml:space="preserve">I felt like life would just break my body, and break my soul down. I was just another zombie walking blindly through a ghost town. I was constantly staying out late because I “didn't want go home yet.” So instead I would talk to my cigarette and visualize flying through my windshield. Anything to escape from my current situation of no overtime pay, and no holiday. Not to mention that I was months behind on all my payments. </w:t>
      </w:r>
    </w:p>
    <w:p>
      <w:pPr>
        <w:pStyle w:val="Normal"/>
        <w:spacing w:lineRule="auto" w:line="480"/>
        <w:ind w:firstLine="720"/>
        <w:rPr>
          <w:color w:val="333333"/>
          <w:lang w:val="en"/>
        </w:rPr>
      </w:pPr>
      <w:r>
        <w:rPr>
          <w:color w:val="333333"/>
          <w:lang w:val="en"/>
        </w:rPr>
        <w:t>My mind revolved around this idea that maybe we could speed up the process and kill me in my thirties in the name of progress. Sometimes seemed like the only way to stop it was to put me in the dirt and then change the topic. I would contemplate my departure date and think that it doesn't take a lot to get a lot of us to talk this way.</w:t>
      </w:r>
    </w:p>
    <w:p>
      <w:pPr>
        <w:pStyle w:val="Normal"/>
        <w:spacing w:lineRule="auto" w:line="480"/>
        <w:rPr>
          <w:color w:val="333333"/>
          <w:lang w:val="en"/>
        </w:rPr>
      </w:pPr>
      <w:r>
        <w:rPr>
          <w:color w:val="333333"/>
          <w:lang w:val="en"/>
        </w:rPr>
        <w:t>But I just continued to tell myself that the only guarantee in life was a life worth dying for, and so I had to keep pushing forward.</w:t>
      </w:r>
    </w:p>
    <w:p>
      <w:pPr>
        <w:pStyle w:val="Normal"/>
        <w:spacing w:lineRule="auto" w:line="480"/>
        <w:rPr/>
      </w:pPr>
      <w:r>
        <w:rPr>
          <w:color w:val="333333"/>
          <w:lang w:val="en"/>
        </w:rPr>
        <w:tab/>
        <w:t>Eventually I came to the conclusion that I would not allow myself to commit suicide, but I did have a few rules as for when I would die, and I began making vocal what I was thinking. When I die, I want to go to hell, because I’m not that good, and it wasn’t hard to tell. It didn’t make sense, going to heaven with the goodie-goodies, and dress in white, when I like black Nike’s and black hoodies. Plus God will probably have me follow some real strict rules: “No sleeping all day, but instead go to a prayer service every day.” Hanging with the goodie-goodies and lounging in paradise, sounded boring to me. I wanted tote guns and smoke marijuana. All of my life I have considered myself as the worst. I used to lie to my mother, and even steal out of her purse. I would commit crime after crime, from drugs to extortion. I was thinking my mother probably wished she would have had an abortion. I didn’t feel like she even loved me like she did when I was younger. I kept wondering, what would happen if I died? Would tears come to her eyes?</w:t>
      </w:r>
    </w:p>
    <w:p>
      <w:pPr>
        <w:pStyle w:val="Normal"/>
        <w:spacing w:lineRule="auto" w:line="480"/>
        <w:rPr>
          <w:color w:val="333333"/>
          <w:lang w:val="en"/>
        </w:rPr>
      </w:pPr>
      <w:r>
        <w:rPr>
          <w:color w:val="333333"/>
          <w:lang w:val="en"/>
        </w:rPr>
        <w:t>Would they all forgive me for my disrespect, and forgive me for my lies?</w:t>
      </w:r>
    </w:p>
    <w:p>
      <w:pPr>
        <w:pStyle w:val="Normal"/>
        <w:spacing w:lineRule="auto" w:line="480"/>
        <w:rPr>
          <w:color w:val="333333"/>
          <w:lang w:val="en"/>
        </w:rPr>
      </w:pPr>
      <w:r>
        <w:rPr>
          <w:color w:val="333333"/>
          <w:lang w:val="en"/>
        </w:rPr>
        <w:tab/>
        <w:t xml:space="preserve">That’s when it finally hit me that not all hope was lost. As I said in the beginning, I live my life by quotes. So after seeing a psychologist about my depression and problems, he recommended that I just change the quotes that I follow to more positive ones. I began listening to songs like “Not Afraid” by Eminem, and “Three Little Birds” by Bob Marley. I began to fight this demon inside of me. I helped create this monster through the lyrics and quotes I lived by, and I could destroy it all the same. Although it has turned out to be a unrelenting and strenuous process, I finally released this demon from within. </w:t>
      </w:r>
    </w:p>
    <w:p>
      <w:pPr>
        <w:pStyle w:val="Normal"/>
        <w:spacing w:lineRule="auto" w:line="480"/>
        <w:rPr>
          <w:color w:val="333333"/>
          <w:lang w:val="en"/>
        </w:rPr>
      </w:pPr>
      <w:r>
        <w:rPr>
          <w:color w:val="333333"/>
          <w:lang w:val="en"/>
        </w:rPr>
        <w:tab/>
        <w:t>For a while, I became something I did not enjoy very much at all. Whatever came to my mind, I would say out loud and wouldn’t care about what people would say. But life just doesn’t work out that way. People get angry and friends are lost forever. Although, if they were ever real friends in the first place, then they never would have left. I guess what I am trying to get at is that you can’t allow life to get you down. You have to keep pushing forward to hopefully bigger and brighter things. Hate is baggage. Life's too short to be pissed off all the time. It's just not worth it. My older brother Derek says it's always good to end a paper with a quote. He says someone else has already said it best. So if you can't top it, steal from them and go out strong. “We are not enemies, but friends. We must not be enemies. Though passion may have strained, it must not break our bonds of affection. The mystic chords of memory will swell when again touched, as surely they will be, by the better angels of our nature.” – Abraham Lincoln</w:t>
      </w:r>
    </w:p>
    <w:p>
      <w:pPr>
        <w:pStyle w:val="Normal"/>
        <w:spacing w:lineRule="auto" w:line="480"/>
        <w:rPr>
          <w:color w:val="333333"/>
          <w:lang w:val="en"/>
        </w:rPr>
      </w:pPr>
      <w:r>
        <w:rPr>
          <w:color w:val="333333"/>
          <w:lang w:val="en"/>
        </w:rPr>
        <w:tab/>
        <w:t>In conclusion I come to believe that nobody is anything other than just another god damn pos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ohn Cordell</w:t>
    </w:r>
  </w:p>
  <w:p>
    <w:pPr>
      <w:pStyle w:val="Header"/>
      <w:jc w:val="right"/>
      <w:rPr/>
    </w:pPr>
    <w:r>
      <w:rPr/>
      <w:t>Period 1</w:t>
    </w:r>
  </w:p>
  <w:p>
    <w:pPr>
      <w:pStyle w:val="Header"/>
      <w:jc w:val="right"/>
      <w:rPr/>
    </w:pPr>
    <w:r>
      <w:rPr/>
      <w:t>11/28/2011</w:t>
    </w:r>
  </w:p>
  <w:p>
    <w:pPr>
      <w:pStyle w:val="Header"/>
      <w:jc w:val="right"/>
      <w:rPr/>
    </w:pPr>
    <w:r>
      <w:rPr/>
      <w:t>Halger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30:00Z</dcterms:created>
  <dc:creator>SFSD</dc:creator>
  <dc:description/>
  <dc:language>en-US</dc:language>
  <cp:lastModifiedBy>Cordell</cp:lastModifiedBy>
  <dcterms:modified xsi:type="dcterms:W3CDTF">2011-12-08T06:30:00Z</dcterms:modified>
  <cp:revision>2</cp:revision>
  <dc:subject/>
  <dc:title/>
</cp:coreProperties>
</file>